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9 Vogu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10    1 1 1 1 2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2 2 2 1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1785"/>
        <w:gridCol w:w="1149"/>
        <w:gridCol w:w="1150"/>
        <w:gridCol w:w="1310"/>
        <w:gridCol w:w="1942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965"/>
        <w:gridCol w:w="1267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34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